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Cyfrowe udostępnianie zasobów biomolekularnych i opisowych Bio-banku i Katedry Antropologii Uniwersytetu Łódzkiego – charaktery-styka populacji zamieszkujących tereny dzisiejszej Polski na przestrzeni dziejów. Platforma informacyjna e-Czlowiek.pl” (wnioskodawca – Uniwersytet Łódzki, beneficjent - Uniwersytet Łódzki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w kolumnie „Wartość środków wydatkowanych” nie wymieniono trzech wartości, a w przypadku wymienionych nie wskazano, których wskaźników dotyczą, nr 1, 2 czy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w zakresie wskaźnika nr 2 „..należy podać % wartość wydatków kwalifikowalnych wykazanych w zatwierdzonych wnioskach o płatność w stosunku do wartości umowy/porozumienia o dofinansowanie w części środków kwalifikowalnych”. Żadna z wartości prezentowanych w raporcie nie wykazała 31,45%, tj. wartości wynikającej z zatwierdzonych wniosków o płatność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nie wymieniono wskaźników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szę o analizę i korektę raportu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20-01-09T13:27:00Z</dcterms:modified>
  <cp:revision>254</cp:revision>
  <dc:subject/>
  <dc:title/>
</cp:coreProperties>
</file>